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43583315"/>
      <w:bookmarkStart w:id="1" w:name="__Fieldmark__0_2843583315"/>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2843583315"/>
      <w:bookmarkStart w:id="3" w:name="__Fieldmark__1_2843583315"/>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2843583315"/>
      <w:bookmarkStart w:id="5" w:name="__Fieldmark__2_2843583315"/>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2843583315"/>
      <w:bookmarkStart w:id="7" w:name="__Fieldmark__3_2843583315"/>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